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 Identifikační údaje stavby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ab/>
        <w:t xml:space="preserve">název akce: </w:t>
        <w:tab/>
        <w:tab/>
        <w:tab/>
        <w:tab/>
      </w:r>
      <w:r>
        <w:rPr>
          <w:u w:val="single"/>
        </w:rPr>
        <w:t xml:space="preserve">Areál IZS Ostrov- stanice jednotky sboru </w:t>
      </w:r>
      <w:r>
        <w:rPr/>
        <w:tab/>
        <w:tab/>
        <w:tab/>
        <w:tab/>
        <w:tab/>
        <w:tab/>
        <w:tab/>
      </w:r>
      <w:r>
        <w:rPr>
          <w:u w:val="single"/>
        </w:rPr>
        <w:t xml:space="preserve">dobrovolných </w:t>
        <w:tab/>
        <w:t xml:space="preserve">hasičů Ostrov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číslo zakázky:</w:t>
        <w:tab/>
        <w:tab/>
        <w:tab/>
        <w:tab/>
        <w:t>9278-26 změna a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objednatel: </w:t>
        <w:tab/>
        <w:tab/>
        <w:tab/>
        <w:tab/>
        <w:t>město Ostrov</w:t>
      </w:r>
    </w:p>
    <w:p>
      <w:pPr>
        <w:pStyle w:val="Normal"/>
        <w:spacing w:lineRule="auto" w:line="360" w:before="0" w:after="120"/>
        <w:rPr/>
      </w:pPr>
      <w:r>
        <w:rPr/>
        <w:tab/>
        <w:tab/>
        <w:t>hlavní inženýr projektu:</w:t>
        <w:tab/>
        <w:tab/>
        <w:t>Pluhař Martin, Ing., CSc.</w:t>
      </w:r>
    </w:p>
    <w:p>
      <w:pPr>
        <w:pStyle w:val="Normal"/>
        <w:spacing w:lineRule="auto" w:line="360" w:before="0" w:after="120"/>
        <w:rPr/>
      </w:pPr>
      <w:r>
        <w:rPr/>
        <w:tab/>
        <w:tab/>
        <w:t>projektant části vytápění, plyn:</w:t>
        <w:tab/>
        <w:t>Matoušek Jan, Ing.</w:t>
      </w:r>
    </w:p>
    <w:p>
      <w:pPr>
        <w:pStyle w:val="Normal"/>
        <w:spacing w:lineRule="auto" w:line="360" w:before="0" w:after="120"/>
        <w:rPr/>
      </w:pPr>
      <w:r>
        <w:rPr/>
        <w:tab/>
        <w:tab/>
        <w:t>stupeň dokumentace</w:t>
        <w:tab/>
        <w:tab/>
        <w:tab/>
        <w:t>DPS - dokumentace pro provádění stavby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Použité podklady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 xml:space="preserve">stavební dispozice 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předchozí stupeň dokumentace stupeň DSP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podklady ostatních TZB profesí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zaměření skutečného provedení HV rozvodů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projekční podklady navržených zařízení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platné vyhlášky a ČSN-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3.  Tepelný příkon objektu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a pro  návrhové  vnitřní teploty byl dle ČSN-EN 12831 stanoven následující tepelný výko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42050" cy="1210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odhad roční spotřeby tepla na vytápění</w:t>
        <w:tab/>
        <w:t>.</w:t>
        <w:tab/>
      </w:r>
      <w:r>
        <w:rPr>
          <w:b/>
          <w:u w:val="single"/>
        </w:rPr>
        <w:t xml:space="preserve">         257,0</w:t>
      </w:r>
      <w:r>
        <w:rPr>
          <w:b/>
          <w:sz w:val="22"/>
          <w:szCs w:val="22"/>
          <w:u w:val="single"/>
        </w:rPr>
        <w:t xml:space="preserve"> GJ/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 Tepelná bilance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/>
      </w:pPr>
      <w:r>
        <w:rPr/>
        <w:tab/>
        <w:t>Na základě stanovení tepelného příkonu a požadavků ostatních TZB profesí byla sestavena následující tepelná bilance: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VYT-vytápění</w:t>
        <w:tab/>
        <w:tab/>
        <w:tab/>
        <w:tab/>
        <w:t>41,8 kW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VZT-vzduchotechnika </w:t>
        <w:tab/>
        <w:tab/>
        <w:t>13,4 kW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>TV-ohřev teplé vody 55°C</w:t>
        <w:tab/>
        <w:tab/>
        <w:t>40,0 kW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inst. příkon celkem</w:t>
        <w:tab/>
        <w:tab/>
        <w:tab/>
        <w:t>95,2 kW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u w:val="single"/>
        </w:rPr>
        <w:t>rezerva</w:t>
        <w:tab/>
        <w:tab/>
        <w:tab/>
        <w:tab/>
        <w:tab/>
        <w:t>32,8 kW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celkem</w:t>
        <w:tab/>
        <w:tab/>
        <w:tab/>
        <w:tab/>
        <w:tab/>
        <w:t>128,0 kW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u w:val="single"/>
        </w:rPr>
        <w:t xml:space="preserve">Qpříp.= 0,7 (41,8+13,4) + 40,0 = 78,6 kW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u w:val="single"/>
        </w:rPr>
        <w:t>5. Technické řešení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Topný systém je rozdělen na následující celky:</w:t>
      </w:r>
    </w:p>
    <w:p>
      <w:pPr>
        <w:pStyle w:val="Normal"/>
        <w:jc w:val="both"/>
        <w:rPr/>
      </w:pPr>
      <w:r>
        <w:rPr/>
        <w:tab/>
        <w:tab/>
        <w:tab/>
        <w:t xml:space="preserve">5.1. </w:t>
        <w:tab/>
        <w:t>Výměníková stanice</w:t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>5.2.</w:t>
        <w:tab/>
        <w:t>Otopná soustava objektu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ab/>
        <w:tab/>
        <w:tab/>
        <w:t>5.3.</w:t>
        <w:tab/>
        <w:t xml:space="preserve">Horkovodní přípojk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5.1  Výměníková stani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Výměníková stanice je  situována do samostatné místnosti H1.03-Strojovna ÚT. Je navrženo blokové provedení VS , sestávající z bloku výměníku, bloku rozdělovač a sběrač, sekce dopouštění a sekce ohřevu TV-sekce jsou potrubně vzájemně propojeny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echnické parametry VS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ab/>
        <w:tab/>
        <w:tab/>
        <w:tab/>
        <w:tab/>
        <w:t>primer</w:t>
        <w:tab/>
        <w:tab/>
        <w:tab/>
        <w:tab/>
      </w:r>
      <w:r>
        <w:rPr/>
        <w:t>sekunder</w:t>
      </w:r>
    </w:p>
    <w:tbl>
      <w:tblPr>
        <w:tblW w:w="9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  <w:gridCol w:w="2039"/>
        <w:gridCol w:w="1418"/>
      </w:tblGrid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Instalovaný výkon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ind w:left="1631" w:hanging="0"/>
              <w:rPr/>
            </w:pPr>
            <w:r>
              <w:rPr/>
              <w:t>-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-1149" w:hanging="0"/>
              <w:jc w:val="center"/>
              <w:rPr/>
            </w:pPr>
            <w:r>
              <w:rPr/>
              <w:t>128,0 kW</w:t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teplotní spád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ind w:left="638" w:hanging="317"/>
              <w:jc w:val="center"/>
              <w:rPr/>
            </w:pPr>
            <w:r>
              <w:rPr/>
              <w:t>110/70 °C (80/60°C-L)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/55 °C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návrhová teplota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 °C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 °C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návrhový tlak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 kPa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 kPa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jmenovitý tlak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16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>dynamický tlak: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/50 kPa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technický popis VS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Na primární straně</w:t>
      </w:r>
      <w:r>
        <w:rPr/>
        <w:t xml:space="preserve"> blokové výměníkové stanice budou osazeny ruční uzávěry s vypouštěním, diferenční manometr, ruční regulační ventil průtoku a tlakové diference, regulační ventil s havarijní funkcí a všechny potřebné snímače a ukazovače tlaku, teploty a bezpečnostních prv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o zařízení dálkového odečtu potřebných parametrů pro OT a.s. bude osazeno následující:</w:t>
      </w:r>
    </w:p>
    <w:p>
      <w:pPr>
        <w:pStyle w:val="Odstavecseseznamem"/>
        <w:spacing w:lineRule="auto" w:line="360"/>
        <w:ind w:left="708" w:hanging="36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Odstavecseseznamem"/>
        <w:spacing w:lineRule="auto" w:line="360"/>
        <w:ind w:left="708" w:hanging="360"/>
        <w:rPr>
          <w:iCs/>
        </w:rPr>
      </w:pPr>
      <w:r>
        <w:rPr>
          <w:color w:val="000000"/>
          <w:szCs w:val="24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iCs/>
          <w:color w:val="000000"/>
          <w:szCs w:val="24"/>
        </w:rPr>
        <w:t>na primeru 2ks návarků pro snímače teplot (1x přívod, 1x zpátečka) – 2x G1/2“</w:t>
      </w:r>
    </w:p>
    <w:p>
      <w:pPr>
        <w:pStyle w:val="Odstavecseseznamem"/>
        <w:spacing w:lineRule="auto" w:line="360"/>
        <w:ind w:left="708" w:hanging="360"/>
        <w:rPr>
          <w:iCs/>
        </w:rPr>
      </w:pPr>
      <w:r>
        <w:rPr>
          <w:color w:val="000000"/>
          <w:szCs w:val="24"/>
        </w:rPr>
        <w:t>-</w:t>
      </w:r>
      <w:r>
        <w:rPr>
          <w:color w:val="000000"/>
          <w:sz w:val="14"/>
          <w:szCs w:val="14"/>
        </w:rPr>
        <w:t xml:space="preserve">   </w:t>
      </w:r>
      <w:r>
        <w:rPr>
          <w:iCs/>
          <w:color w:val="000000"/>
          <w:szCs w:val="24"/>
        </w:rPr>
        <w:t xml:space="preserve">na primeru 2ks smyčka zahnutá a manometrový kohout  třícestný pro odběr tlaku 1x přívod, 1x zpátečka – 2x G ½“ </w:t>
      </w:r>
    </w:p>
    <w:p>
      <w:pPr>
        <w:pStyle w:val="Odstavecseseznamem"/>
        <w:spacing w:lineRule="auto" w:line="360"/>
        <w:ind w:left="708" w:hanging="360"/>
        <w:rPr>
          <w:iCs/>
        </w:rPr>
      </w:pPr>
      <w:r>
        <w:rPr>
          <w:color w:val="000000"/>
          <w:szCs w:val="24"/>
        </w:rPr>
        <w:t>-</w:t>
      </w:r>
      <w:r>
        <w:rPr>
          <w:color w:val="000000"/>
          <w:sz w:val="14"/>
          <w:szCs w:val="14"/>
        </w:rPr>
        <w:t xml:space="preserve">   </w:t>
      </w:r>
      <w:r>
        <w:rPr>
          <w:iCs/>
          <w:color w:val="000000"/>
          <w:szCs w:val="24"/>
        </w:rPr>
        <w:t>pro měřič tepla mezikus a odběrná místa pro teploměry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  <w:r>
        <w:rPr>
          <w:u w:val="single"/>
        </w:rPr>
        <w:t xml:space="preserve">Na sekundární straně </w:t>
      </w:r>
      <w:r>
        <w:rPr/>
        <w:t xml:space="preserve"> bude stanice osazena dvěma deskovými pájenými výměníky,  z bloku výměníků  bude topná voda  navedena na sestavu  rozdělovač-sběrač a odtud bude distribuována pomocí oběhových čerpadel s vysokou účinností do jednotlivých topných okruhů, ekvitermní regulaci směšovaných  okruhů zabezpečí trojcestný směšovací ventil. </w:t>
      </w:r>
    </w:p>
    <w:p>
      <w:pPr>
        <w:pStyle w:val="TextBody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360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TextBody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360"/>
        <w:jc w:val="both"/>
        <w:rPr/>
      </w:pPr>
      <w:r>
        <w:rPr>
          <w:szCs w:val="24"/>
          <w:lang w:val="cs-CZ"/>
        </w:rPr>
        <w:tab/>
      </w:r>
      <w:r>
        <w:rPr>
          <w:szCs w:val="24"/>
          <w:u w:val="single"/>
          <w:lang w:val="cs-CZ"/>
        </w:rPr>
        <w:t>Topná s</w:t>
      </w:r>
      <w:r>
        <w:rPr>
          <w:szCs w:val="24"/>
          <w:u w:val="single"/>
        </w:rPr>
        <w:t>oustava bude dle ČSN-EN 06 0830</w:t>
      </w:r>
      <w:r>
        <w:rPr>
          <w:szCs w:val="24"/>
        </w:rPr>
        <w:t xml:space="preserve"> zabezpečena </w:t>
      </w:r>
      <w:r>
        <w:rPr>
          <w:szCs w:val="24"/>
          <w:lang w:val="cs-CZ"/>
        </w:rPr>
        <w:t xml:space="preserve">teploměrem, tlakoměrem a pojistným ventilem osazeným na pojistném místě zdroje tepla. Proti zvětšování objemu vody v OS bude osazena  </w:t>
      </w:r>
      <w:r>
        <w:rPr>
          <w:szCs w:val="24"/>
        </w:rPr>
        <w:t>expanzní</w:t>
      </w:r>
      <w:r>
        <w:rPr>
          <w:szCs w:val="24"/>
          <w:lang w:val="cs-CZ"/>
        </w:rPr>
        <w:t xml:space="preserve"> nádoba příslušné velikosti. Dopouštění systému automatické z řadu SV přes solenoidový ventil, t</w:t>
      </w:r>
      <w:r>
        <w:rPr>
          <w:szCs w:val="24"/>
        </w:rPr>
        <w:t xml:space="preserve">opná soustava bude plněna upravenou vodou </w:t>
      </w:r>
      <w:r>
        <w:rPr>
          <w:szCs w:val="24"/>
          <w:lang w:val="cs-CZ"/>
        </w:rPr>
        <w:t xml:space="preserve">z kabinetové úpravny </w:t>
      </w:r>
      <w:r>
        <w:rPr>
          <w:szCs w:val="24"/>
        </w:rPr>
        <w:t>splňující požadavky ČSN 07 7401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5.2.   Otopná soustava objektu</w:t>
      </w:r>
    </w:p>
    <w:p>
      <w:pPr>
        <w:pStyle w:val="Standard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 xml:space="preserve">Otopná soustava objektu je tvořena ocelovými deskovými radiátory v provedení ventil-kompakt výšky 600mm a 900mm  příslušné délky. Rozvodná potrubí jsou řešena ve dvou systémech – 1. pro garáže vedená na povrchu mat. měď resp.lisovaná ocel, 2. pro ostatní prostory s možností uložení potrubí do podlahy třívrstvý plastový systém spojování- násuvná objímka. 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  <w:kern w:val="0"/>
          <w:lang w:bidi="ar-SA"/>
        </w:rPr>
        <w:tab/>
        <w:t>Každé těleso je na přívodu opatřeno uzavíracím a vypouštěcím ventilem 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>Radiátory budou napojeny na symetrickou horizontální potrubní síť s nuceným oběhem vedenou v podlaze.</w:t>
      </w:r>
      <w:r>
        <w:rPr>
          <w:rFonts w:cs="Times New Roman"/>
        </w:rPr>
        <w:t xml:space="preserve"> </w:t>
      </w:r>
      <w:r>
        <w:rPr/>
        <w:tab/>
      </w:r>
    </w:p>
    <w:p>
      <w:pPr>
        <w:pStyle w:val="Standard"/>
        <w:spacing w:lineRule="auto" w:line="360"/>
        <w:jc w:val="both"/>
        <w:rPr>
          <w:u w:val="single"/>
        </w:rPr>
      </w:pPr>
      <w:r>
        <w:rPr/>
        <w:tab/>
      </w:r>
      <w:r>
        <w:rPr>
          <w:u w:val="single"/>
        </w:rPr>
        <w:t>Pro ohřev teplé vody TV</w:t>
      </w:r>
      <w:r>
        <w:rPr/>
        <w:t xml:space="preserve"> -je ve strojovně osazeny 1 ks ohřívače teplé vody V=300l, ohřev TV bude realizován spouštěním nabíjecího čerpadla topné vody v závislosti na teplotě v zásobníku. Napojení ze strany SV,TV a C je řešeno v profesi ZTI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Zařízení VZT</w:t>
      </w:r>
      <w:r>
        <w:rPr/>
        <w:t xml:space="preserve"> sestává ze 3 ks rekuperačních jednotek, každá jednotka je osazena ohřívacím dílem a regulačním směšovacím uzlem s čerpadlem a trojcestným směšovacím ventilem. Ze strojovny ÚT je vedena samostatná  topná větve  konst.teploty 70/50°C, osazená distribučním oběhovým čerpadlem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ontážní práce</w:t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aulické seřízení výkonu radiátoru pomocí přednastavení TRV ventilů. Dále budou seřízeny průtoky pomocí regulačních armatur průtoku STAD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5.3    Horkovodní přípojka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Objekt bude napojen samostatnou teplovodní přípojkou z PIP-předizolovaného potrubního systému. Přípojka bude napojena na zaslepené konce potrubí, za stávající objektové uzávěry vybudované v rámci výstavby páteřního řadu „ Areál složek IZS, 1. etapa, SO 124 Horkovod.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- technické parametry přípojky:</w:t>
      </w:r>
    </w:p>
    <w:p>
      <w:pPr>
        <w:pStyle w:val="Normal"/>
        <w:spacing w:lineRule="auto" w:line="360"/>
        <w:rPr/>
      </w:pPr>
      <w:r>
        <w:rPr/>
        <w:tab/>
        <w:tab/>
        <w:t xml:space="preserve">Začátek:   </w:t>
        <w:tab/>
        <w:tab/>
        <w:tab/>
        <w:t>zaslepená odbočka DN50 za uzávěry přípojky</w:t>
      </w:r>
    </w:p>
    <w:p>
      <w:pPr>
        <w:pStyle w:val="Normal"/>
        <w:spacing w:lineRule="auto" w:line="360"/>
        <w:rPr/>
      </w:pPr>
      <w:r>
        <w:rPr/>
        <w:tab/>
        <w:tab/>
        <w:t>Konec:</w:t>
        <w:tab/>
        <w:t xml:space="preserve">   </w:t>
        <w:tab/>
        <w:tab/>
        <w:tab/>
        <w:t xml:space="preserve">uzávěry 2xKK DN32 ve VS+3xKK15 najížděcí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souprava armatur tzv. “Y“</w:t>
        <w:tab/>
        <w:tab/>
        <w:tab/>
        <w:tab/>
        <w:tab/>
        <w:t>Délka trasy:</w:t>
        <w:tab/>
        <w:tab/>
        <w:tab/>
        <w:t>25,0m</w:t>
      </w:r>
    </w:p>
    <w:p>
      <w:pPr>
        <w:pStyle w:val="Normal"/>
        <w:spacing w:lineRule="auto" w:line="360"/>
        <w:rPr/>
      </w:pPr>
      <w:r>
        <w:rPr/>
        <w:tab/>
        <w:tab/>
        <w:t>Teplotní spád:</w:t>
      </w:r>
      <w:r>
        <w:rPr>
          <w:lang w:val="en-US"/>
        </w:rPr>
        <w:t xml:space="preserve">  </w:t>
        <w:tab/>
      </w:r>
      <w:r>
        <w:rPr/>
        <w:tab/>
      </w:r>
      <w:r>
        <w:rPr>
          <w:lang w:val="en-US"/>
        </w:rPr>
        <w:t>zima 110/70°C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léto  8</w:t>
      </w:r>
      <w:r>
        <w:rPr/>
        <w:t>0</w:t>
      </w:r>
      <w:r>
        <w:rPr>
          <w:lang w:val="en-US"/>
        </w:rPr>
        <w:t>/60°C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</w:r>
      <w:r>
        <w:rPr/>
        <w:t>J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tlak.stupeň</w:t>
      </w:r>
      <w:r>
        <w:rPr/>
        <w:t>:</w:t>
      </w:r>
      <w:r>
        <w:rPr>
          <w:lang w:val="en-US"/>
        </w:rPr>
        <w:tab/>
        <w:t xml:space="preserve"> </w:t>
      </w:r>
      <w:r>
        <w:rPr/>
        <w:tab/>
      </w:r>
      <w:r>
        <w:rPr>
          <w:lang w:val="en-US"/>
        </w:rPr>
        <w:t>PN16</w:t>
      </w:r>
    </w:p>
    <w:p>
      <w:pPr>
        <w:pStyle w:val="Normal"/>
        <w:spacing w:lineRule="auto" w:line="360"/>
        <w:rPr/>
      </w:pPr>
      <w:r>
        <w:rPr/>
        <w:tab/>
        <w:tab/>
        <w:t>Přenášený výkon:</w:t>
        <w:tab/>
        <w:tab/>
        <w:t>zima  - 128,0 kW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léto –  40 kW</w:t>
      </w:r>
    </w:p>
    <w:p>
      <w:pPr>
        <w:pStyle w:val="Normal"/>
        <w:spacing w:lineRule="auto" w:line="360"/>
        <w:rPr/>
      </w:pPr>
      <w:r>
        <w:rPr/>
        <w:tab/>
        <w:tab/>
        <w:t>Potřebný průtok:</w:t>
        <w:tab/>
        <w:tab/>
        <w:t>zima</w:t>
        <w:tab/>
        <w:tab/>
        <w:t>2,7m3/hod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l</w:t>
      </w:r>
      <w:r>
        <w:rPr/>
        <w:t>éto</w:t>
        <w:tab/>
        <w:tab/>
        <w:t>1,7 m3/hod</w:t>
      </w:r>
    </w:p>
    <w:p>
      <w:pPr>
        <w:pStyle w:val="Normal"/>
        <w:spacing w:lineRule="auto" w:line="360"/>
        <w:jc w:val="both"/>
        <w:rPr/>
      </w:pPr>
      <w:r>
        <w:rPr/>
        <w:tab/>
        <w:tab/>
        <w:t>Navržená dimenze:</w:t>
        <w:tab/>
        <w:tab/>
        <w:t xml:space="preserve">předizol.potrubí PIP DN 32/HDPE125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- předizolované potrubí </w:t>
      </w:r>
    </w:p>
    <w:p>
      <w:pPr>
        <w:pStyle w:val="Normal"/>
        <w:spacing w:lineRule="auto" w:line="360"/>
        <w:jc w:val="both"/>
        <w:rPr/>
      </w:pPr>
      <w:r>
        <w:rPr/>
        <w:tab/>
        <w:t>Je navržen předizolovaný potrubní systém  sdružené konstrukce izolační třídy "2"  resp. "B", základní rozměry potrubní řady jsou uvedeny v následující tabulce, platí řada "B": dimenze DN32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83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41"/>
        <w:gridCol w:w="520"/>
        <w:gridCol w:w="541"/>
        <w:gridCol w:w="474"/>
        <w:gridCol w:w="875"/>
        <w:gridCol w:w="1127"/>
        <w:gridCol w:w="541"/>
        <w:gridCol w:w="474"/>
        <w:gridCol w:w="875"/>
        <w:gridCol w:w="1127"/>
      </w:tblGrid>
      <w:tr>
        <w:trPr>
          <w:trHeight w:val="330" w:hRule="atLeast"/>
        </w:trPr>
        <w:tc>
          <w:tcPr>
            <w:tcW w:w="541" w:type="dxa"/>
            <w:tcBorders>
              <w:top w:val="single" w:sz="8" w:space="0" w:color="FFFFFF"/>
              <w:left w:val="single" w:sz="8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rFonts w:cs="Arial" w:ascii="Arial" w:hAnsi="Arial"/>
                <w:b/>
                <w:color w:val="666666"/>
              </w:rPr>
              <w:t> </w:t>
            </w:r>
          </w:p>
        </w:tc>
        <w:tc>
          <w:tcPr>
            <w:tcW w:w="741" w:type="dxa"/>
            <w:tcBorders>
              <w:top w:val="single" w:sz="8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 </w:t>
            </w:r>
          </w:p>
        </w:tc>
        <w:tc>
          <w:tcPr>
            <w:tcW w:w="520" w:type="dxa"/>
            <w:tcBorders>
              <w:top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 </w:t>
            </w:r>
          </w:p>
        </w:tc>
        <w:tc>
          <w:tcPr>
            <w:tcW w:w="3017" w:type="dxa"/>
            <w:gridSpan w:val="4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IZOLACE  "A"</w:t>
            </w:r>
          </w:p>
        </w:tc>
        <w:tc>
          <w:tcPr>
            <w:tcW w:w="3017" w:type="dxa"/>
            <w:gridSpan w:val="4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IZOLACE "B"</w:t>
            </w:r>
          </w:p>
        </w:tc>
      </w:tr>
      <w:tr>
        <w:trPr>
          <w:trHeight w:val="285" w:hRule="atLeast"/>
        </w:trPr>
        <w:tc>
          <w:tcPr>
            <w:tcW w:w="1802" w:type="dxa"/>
            <w:gridSpan w:val="3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Médiové potrubí</w:t>
            </w:r>
          </w:p>
        </w:tc>
        <w:tc>
          <w:tcPr>
            <w:tcW w:w="1015" w:type="dxa"/>
            <w:gridSpan w:val="2"/>
            <w:tcBorders>
              <w:top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Plášť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váha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vodivost</w:t>
            </w:r>
          </w:p>
        </w:tc>
        <w:tc>
          <w:tcPr>
            <w:tcW w:w="1015" w:type="dxa"/>
            <w:gridSpan w:val="2"/>
            <w:tcBorders>
              <w:top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Plášť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váha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vodivost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DN</w:t>
            </w:r>
          </w:p>
        </w:tc>
        <w:tc>
          <w:tcPr>
            <w:tcW w:w="741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d</w:t>
            </w:r>
          </w:p>
        </w:tc>
        <w:tc>
          <w:tcPr>
            <w:tcW w:w="520" w:type="dxa"/>
            <w:tcBorders>
              <w:bottom w:val="single" w:sz="12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t</w:t>
            </w:r>
          </w:p>
        </w:tc>
        <w:tc>
          <w:tcPr>
            <w:tcW w:w="541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D</w:t>
            </w:r>
          </w:p>
        </w:tc>
        <w:tc>
          <w:tcPr>
            <w:tcW w:w="474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t</w:t>
            </w:r>
          </w:p>
        </w:tc>
        <w:tc>
          <w:tcPr>
            <w:tcW w:w="875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kg/m</w:t>
            </w:r>
          </w:p>
        </w:tc>
        <w:tc>
          <w:tcPr>
            <w:tcW w:w="1127" w:type="dxa"/>
            <w:tcBorders>
              <w:bottom w:val="single" w:sz="12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W/m.K</w:t>
            </w:r>
          </w:p>
        </w:tc>
        <w:tc>
          <w:tcPr>
            <w:tcW w:w="541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D</w:t>
            </w:r>
          </w:p>
        </w:tc>
        <w:tc>
          <w:tcPr>
            <w:tcW w:w="474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t</w:t>
            </w:r>
          </w:p>
        </w:tc>
        <w:tc>
          <w:tcPr>
            <w:tcW w:w="875" w:type="dxa"/>
            <w:tcBorders>
              <w:bottom w:val="single" w:sz="12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kg/m</w:t>
            </w:r>
          </w:p>
        </w:tc>
        <w:tc>
          <w:tcPr>
            <w:tcW w:w="1127" w:type="dxa"/>
            <w:tcBorders>
              <w:bottom w:val="single" w:sz="12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W/m.K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1,3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0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7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,702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7219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9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,939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4854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6,9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0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9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200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7838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1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645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5175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5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3,7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3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9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728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2128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1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174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8173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2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2,4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6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1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906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2753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2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218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19855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8,3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6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1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253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6549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2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565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2688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5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60,3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9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2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5,663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9960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4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6,188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583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65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76,1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,9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4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7,191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36378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6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7,712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29263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8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88,9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2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6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9,115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37488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8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9,682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30727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14,3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6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8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0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2,443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48963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0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3,166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39116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25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39,7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6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0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2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5,041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62946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2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6,071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4628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5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68,3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0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2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5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9,677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79212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5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9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0,889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5649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75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194,0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0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5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,9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2,876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92185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8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4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4,515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61338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19,1</w:t>
            </w:r>
          </w:p>
        </w:tc>
        <w:tc>
          <w:tcPr>
            <w:tcW w:w="520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5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80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4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28,978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95628</w:t>
            </w:r>
          </w:p>
        </w:tc>
        <w:tc>
          <w:tcPr>
            <w:tcW w:w="541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15</w:t>
            </w:r>
          </w:p>
        </w:tc>
        <w:tc>
          <w:tcPr>
            <w:tcW w:w="474" w:type="dxa"/>
            <w:tcBorders>
              <w:bottom w:val="single" w:sz="4" w:space="0" w:color="FFFFFF"/>
              <w:right w:val="single" w:sz="4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4,9</w:t>
            </w:r>
          </w:p>
        </w:tc>
        <w:tc>
          <w:tcPr>
            <w:tcW w:w="875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31,057</w:t>
            </w:r>
          </w:p>
        </w:tc>
        <w:tc>
          <w:tcPr>
            <w:tcW w:w="1127" w:type="dxa"/>
            <w:tcBorders>
              <w:bottom w:val="single" w:sz="4" w:space="0" w:color="FFFFFF"/>
              <w:right w:val="single" w:sz="8" w:space="0" w:color="FFFFFF"/>
            </w:tcBorders>
            <w:shd w:fill="D3E9D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6666"/>
              </w:rPr>
            </w:pPr>
            <w:r>
              <w:rPr>
                <w:rFonts w:cs="Arial" w:ascii="Arial" w:hAnsi="Arial"/>
                <w:b/>
                <w:color w:val="666666"/>
              </w:rPr>
              <w:t>0,61912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- montážní práce předizolovaného  potrubí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imární  přípojka 110/70°C bude realizována z předizolovaného ocelového potrubního systému zkr.PIP izolační třídy 2, se zabudovaným systémem pro identifikaci poruch. Potrubí bude uloženo do pískového lože, společně s potrubím budou uloženy komunikační kabely OT a.s. a Elektro S  - projekt komunikačních kabelů je řešen v samostatné části projektu-dod. a montáž kabelů RESCOM. Vzdálenost mezi potrubím a sdělovacími kabely je určena dle ČSN 73 6005 a činí 0.8m mezi oběma souběžnými povrchy. </w:t>
      </w:r>
    </w:p>
    <w:p>
      <w:pPr>
        <w:pStyle w:val="Normal"/>
        <w:spacing w:lineRule="auto" w:line="360"/>
        <w:jc w:val="both"/>
        <w:rPr/>
      </w:pPr>
      <w:r>
        <w:rPr/>
        <w:tab/>
        <w:t>Potrubí předizolovaného systému bude uloženo do hutněného pískového podsypu dle přiloženého příčného a podélného řezu- je nutné zachovat předepsané rozteče a sklony. Po uložení bude potrubí opatřeno hutněným obsypem  pískem 300 mm nad horní hranu potrubí a označeno reflexní zelenou folií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Potrubní trasa vytváří přirozené kompenzační útvary "L" resp."Z"a fiktivní pevné body- dilatační útvary budou vyloženy pružnými „polštáři“ uchycenými k HDPE trubce. Potrubí je před záhozem nutné označit zelenou folií - zához provést po vrstvách vykopanou zeminou-hutnit. Na závěr budou všechny povrchy uvedeny do původního stav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ři přerušení montážních prací budou otevřené konce potrubí uzavřené lehce nastehovaným dnem. Otevřené konce PUR pěny se ochrání před vniknutím vlhkosti a nečistot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ontáž ALARM-systému</w:t>
      </w:r>
    </w:p>
    <w:p>
      <w:pPr>
        <w:pStyle w:val="Normlnweb"/>
        <w:spacing w:lineRule="auto" w:line="360"/>
        <w:jc w:val="both"/>
        <w:rPr/>
      </w:pPr>
      <w:r>
        <w:rPr>
          <w:szCs w:val="20"/>
        </w:rPr>
        <w:tab/>
        <w:t xml:space="preserve">Při montáži (napojování) jednotlivých kusů předizolovaného potrubí holé vodiče z Cu musí být vždy spojeny s holými vodiči z Cu, a vodiče z CuSn s vodiči z CuSn. Veškeré spoje signálních vodičů musí být provedeny lisovacími svorkami, spojovány speciálními přítlačnými kleštěmi a tento spoj musí být sletován. Dále každý spoj musí být chráněn smršťovací hadičkou. </w:t>
      </w:r>
    </w:p>
    <w:p>
      <w:pPr>
        <w:pStyle w:val="Normlnweb"/>
        <w:spacing w:lineRule="auto" w:line="360"/>
        <w:jc w:val="both"/>
        <w:rPr>
          <w:szCs w:val="20"/>
        </w:rPr>
      </w:pPr>
      <w:r>
        <w:rPr>
          <w:szCs w:val="20"/>
        </w:rPr>
        <w:tab/>
        <w:t xml:space="preserve">Během montáže je nezbytné provádět kontrolní odporová a reflektometrická měření pro ověření bezchybnosti propojení.  </w:t>
      </w:r>
      <w:r>
        <w:rPr>
          <w:szCs w:val="20"/>
          <w:u w:val="single"/>
        </w:rPr>
        <w:t>Při kladení potrubí musí být dodržena zásada, že vodič z Cu je vedený vždy po pravé straně ke směru toku přívodního potrubí.</w:t>
      </w:r>
      <w:r>
        <w:rPr>
          <w:szCs w:val="20"/>
        </w:rPr>
        <w:t xml:space="preserve"> Zkušební vodiče vratného potrubí se vedou stejně jako zkušební vodiče přívodního potrubí. </w:t>
      </w:r>
    </w:p>
    <w:p>
      <w:pPr>
        <w:pStyle w:val="Normlnweb"/>
        <w:spacing w:lineRule="auto" w:line="360"/>
        <w:jc w:val="both"/>
        <w:rPr/>
      </w:pPr>
      <w:r>
        <w:rPr/>
        <w:t xml:space="preserve">Kompletní montáž je nutno provádět dle podrobného návodu výrobce předizolovaného potrubí. Montáž mohou provádět pracovníci vyškolení výrobcem potrubí. </w:t>
      </w:r>
    </w:p>
    <w:p>
      <w:pPr>
        <w:pStyle w:val="Normlnweb"/>
        <w:spacing w:lineRule="auto" w:line="360"/>
        <w:jc w:val="both"/>
        <w:rPr/>
      </w:pPr>
      <w:r>
        <w:rPr>
          <w:szCs w:val="20"/>
          <w:u w:val="single"/>
        </w:rPr>
        <w:t xml:space="preserve">- úpravy ALARM systému ve strojovně VS </w:t>
      </w:r>
    </w:p>
    <w:p>
      <w:pPr>
        <w:pStyle w:val="Normlnweb"/>
        <w:spacing w:lineRule="auto" w:line="360"/>
        <w:jc w:val="both"/>
        <w:rPr/>
      </w:pPr>
      <w:r>
        <w:rPr>
          <w:szCs w:val="20"/>
        </w:rPr>
        <w:tab/>
        <w:t xml:space="preserve">1. Konce sig. vodičů potrubí (přívodního a vratného) budou prodlouženy vodiči CY 1,5 mm2 , vyvedeny nad izolaci potrubí a ukončeny ve svorkovnici v samostatných připojovacích krabicích.  Vodiče budou opatřeny barevnými izolačními  trubičkami typ 068, vodič CuSn  bílou a  Cu červenou a opatřeny smršťovací  hadičkou Raychem. Zelenožlutý vodič vedený z ACIDUR bude připojen k ocelovému potrubí přes návarek s mosazným šroubem, který bude k potrubí přivařen v rámci potrubní dodávky. </w:t>
      </w:r>
    </w:p>
    <w:p>
      <w:pPr>
        <w:pStyle w:val="Normlnweb"/>
        <w:spacing w:lineRule="auto" w:line="360"/>
        <w:jc w:val="both"/>
        <w:rPr/>
      </w:pPr>
      <w:r>
        <w:rPr>
          <w:szCs w:val="20"/>
        </w:rPr>
        <w:tab/>
        <w:t xml:space="preserve">2. Dále v měřícím místě z krabic bude proveden kabelový vývod stíněným kabelem NCYKFY  3Cx1,5 mm2 do měřících krabic. Měřící krabice budou umístěny na vhodném přístupném místě upřesněném při realizaci stavby. </w:t>
      </w:r>
    </w:p>
    <w:p>
      <w:pPr>
        <w:pStyle w:val="Normlnweb"/>
        <w:spacing w:lineRule="auto" w:line="360"/>
        <w:jc w:val="both"/>
        <w:rPr>
          <w:szCs w:val="20"/>
        </w:rPr>
      </w:pPr>
      <w:r>
        <w:rPr>
          <w:szCs w:val="20"/>
        </w:rPr>
        <w:tab/>
        <w:t xml:space="preserve">Vyhodnocování kvality izolace bude prováděno v měřícím místě přenosným testovacím přístrojem, který bude spojován s vodiči potrubí (s měřící smyčkou) přes typizovanou měřící krabici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provádění svářečských prací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jc w:val="both"/>
        <w:rPr/>
      </w:pPr>
      <w:r>
        <w:rPr/>
        <w:tab/>
        <w:t xml:space="preserve">Svařování tlakového potrubí může provádět pouze osoba (právnická či fyzická), která splňuje podmínky ČSN EN ISO 3834-2 „Vyšší požadavky na jakost“ a ČSN EN 13 480. Na svařování musí dohlížet osoba, odborně způsobilá ve smyslu ČSN EN ISO 14731 včetně realizace průběžných záznamů o kontrolách ve stavebním deníku. </w:t>
      </w:r>
    </w:p>
    <w:p>
      <w:pPr>
        <w:pStyle w:val="Zkladntext2"/>
        <w:spacing w:lineRule="auto" w:line="360"/>
        <w:jc w:val="both"/>
        <w:rPr/>
      </w:pPr>
      <w:r>
        <w:rPr/>
        <w:tab/>
        <w:t>Svařování potrubí, svařování a přivařování kalníků vč. vypouštěcího potrubí lze pouze na základě kvalifikovaných postupů svařování (WPS) dle ČSN EN ISO 15 607; ČSN EN ISO 15614-1, svářeči kvalifikovanými podle ČSN EN 287-1.</w:t>
      </w:r>
    </w:p>
    <w:p>
      <w:pPr>
        <w:pStyle w:val="Zkladntext2"/>
        <w:spacing w:lineRule="auto" w:line="360"/>
        <w:jc w:val="both"/>
        <w:rPr/>
      </w:pPr>
      <w:r>
        <w:rPr/>
        <w:tab/>
        <w:t>Před zahájením montážních prací bude dodavatelem předložena dokumentace týkající se svařovacích postupů WPS, kvalifikace postupu svařování (WPQR), vč. předání dokladů o odborné způsobilosti svářečského dozoru, odborné způsobilosti svářečů a personálu NDT (nedestruktivních kontrol)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>
          <w:u w:val="single"/>
        </w:rPr>
        <w:t>Kontrola jakosti svarů horkovodního (primárního) potrubí – rozsah NDT stanovený projektantem :</w:t>
      </w:r>
    </w:p>
    <w:p>
      <w:pPr>
        <w:pStyle w:val="Zkladntext2"/>
        <w:spacing w:lineRule="auto" w:line="360" w:before="0" w:after="0"/>
        <w:rPr/>
      </w:pPr>
      <w:r>
        <w:rPr/>
        <w:tab/>
        <w:t>VT – B/100 % včetně protokolu    (ČSN EN ISO 17637; ČSN EN ISO 5817)</w:t>
      </w:r>
    </w:p>
    <w:p>
      <w:pPr>
        <w:pStyle w:val="Zkladntext2"/>
        <w:spacing w:lineRule="auto" w:line="360" w:before="0" w:after="0"/>
        <w:rPr/>
      </w:pPr>
      <w:r>
        <w:rPr/>
        <w:tab/>
        <w:t>UT – 2/10 %</w:t>
        <w:tab/>
        <w:t>(ČSN EN ISO 17640; ČSN EN ISO 11666)</w:t>
      </w:r>
    </w:p>
    <w:p>
      <w:pPr>
        <w:pStyle w:val="Zkladntext2"/>
        <w:spacing w:lineRule="auto" w:line="360" w:before="0" w:after="0"/>
        <w:rPr/>
      </w:pPr>
      <w:r>
        <w:rPr/>
        <w:tab/>
        <w:t xml:space="preserve">RT – 2/10 %    (ČSN ENISO 17636-1; ČSN EN ISO 17636-2; ČSN EN </w:t>
        <w:tab/>
        <w:tab/>
        <w:tab/>
        <w:tab/>
        <w:t>12517-1)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  <w:t>Svary určené pro NDT (popř. úseky svarů) určí zástupce objednatele.</w:t>
      </w:r>
    </w:p>
    <w:p>
      <w:pPr>
        <w:pStyle w:val="Zkladntext2"/>
        <w:spacing w:lineRule="auto" w:line="360"/>
        <w:rPr/>
      </w:pPr>
      <w:r>
        <w:rPr/>
        <w:t>Při zjištění nevyhovujících svarů bude postupováno v souladu s ČSN EN 13480-5 čl. 8.1.3 (obr.8.1-1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- zkoušky potrubí - stavební zkouška</w:t>
      </w:r>
      <w:r>
        <w:rPr/>
        <w:tab/>
      </w:r>
    </w:p>
    <w:p>
      <w:pPr>
        <w:pStyle w:val="Zkladntext3"/>
        <w:spacing w:lineRule="auto" w:line="360"/>
        <w:jc w:val="both"/>
        <w:rPr/>
      </w:pPr>
      <w:r>
        <w:rPr>
          <w:sz w:val="24"/>
        </w:rPr>
        <w:tab/>
        <w:t xml:space="preserve">Před provedením tlakové zkoušky bude provedena zkouška stavební – rozsah zkoušky je definován v čl. 429-ČSN 13 0020 Kovová průmyslová potrubí - Část 7: Návod na používání postupů posuzování shody. </w:t>
      </w:r>
    </w:p>
    <w:p>
      <w:pPr>
        <w:pStyle w:val="Zkladntext3"/>
        <w:spacing w:lineRule="auto" w:line="360"/>
        <w:jc w:val="both"/>
        <w:rPr/>
      </w:pPr>
      <w:r>
        <w:rPr>
          <w:sz w:val="24"/>
        </w:rPr>
        <w:tab/>
        <w:t>O výsledku stavební zkoušky bude sepsán protokol (ve smyslu ČSN 13 480- dokladuje se zápisem), dále bude doložen podélný profil zpracovaný na podkladě geodetického zaměření.</w:t>
      </w:r>
    </w:p>
    <w:p>
      <w:pPr>
        <w:pStyle w:val="Zkladntext3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3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- proplach potrubí</w:t>
      </w:r>
    </w:p>
    <w:p>
      <w:pPr>
        <w:pStyle w:val="Zkladntext3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o ukončené montáži potrubí a před  zahájením zkoušky pevnosti a těsnosti bude proveden řádný proplach potrubí ,  proplach bude proveden studenou vodou v počtu 2x, o provedeném proplachu bude proveden záznam do stavebního deníku. </w:t>
      </w:r>
    </w:p>
    <w:p>
      <w:pPr>
        <w:pStyle w:val="Zkladntext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- zkouška pevnosti a těsnosti</w:t>
      </w:r>
    </w:p>
    <w:p>
      <w:pPr>
        <w:pStyle w:val="Zkladntext3"/>
        <w:spacing w:lineRule="auto" w:line="360"/>
        <w:jc w:val="both"/>
        <w:rPr/>
      </w:pPr>
      <w:r>
        <w:rPr>
          <w:sz w:val="24"/>
        </w:rPr>
        <w:tab/>
        <w:t xml:space="preserve">Po provedení stavební zkoušky a proplachu potrubí bude provedena zkouška pevnosti a těsnosti. Zkušební tlak je dle ČSN-EN13 480/5-1,25 násobek provozního tlaku a činí 1,2 x 1,25= 1,5MPa. </w:t>
      </w:r>
    </w:p>
    <w:p>
      <w:pPr>
        <w:pStyle w:val="Zkladntext3"/>
        <w:spacing w:lineRule="auto" w:line="360"/>
        <w:jc w:val="both"/>
        <w:rPr/>
      </w:pPr>
      <w:r>
        <w:rPr>
          <w:sz w:val="24"/>
        </w:rPr>
        <w:tab/>
        <w:t xml:space="preserve"> Tlaková zkouška bude probíhat po krocích v tlakové úrovni  0,5MPa-1,0 MPa a konečně na předepsané 1,5 MPa. Po dosažení každého tlakového stupně se potrubí v celé délce prohlédne, překontroluje těsnost- po skončení zkoušek se vypustí voda z potrubí 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-   styk s inženýrskými sítěmi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2"/>
        <w:spacing w:lineRule="auto" w:line="360"/>
        <w:jc w:val="both"/>
        <w:rPr/>
      </w:pPr>
      <w:r>
        <w:rPr/>
        <w:tab/>
        <w:tab/>
        <w:t xml:space="preserve">V situaci jsou zakresleny orientačně stávající podzemní inženýrské sítě - před zahájením výkopových prací bude provedeno vytýčení sítí příslušnými správci dokladované protokolem , o vytýčení a během výstavby budou dodavatelem splněny veškeré jejich podmínky. Veškeré kolize - křížení resp. souběh přípojky s ostatními sítěmi je nutné řešit dle ČSN 73 6005 a ochranná pásma dle novelizovaného zák.458/2000 sb. 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Cs/>
          <w:u w:val="single"/>
        </w:rPr>
      </w:pPr>
      <w:r>
        <w:rPr>
          <w:bCs/>
        </w:rPr>
        <w:tab/>
        <w:t xml:space="preserve">                                        </w:t>
      </w:r>
      <w:r>
        <w:rPr>
          <w:bCs/>
          <w:u w:val="single"/>
        </w:rPr>
        <w:t>tepelná vedení křížení:      tepelná vedení souběh:</w:t>
      </w:r>
    </w:p>
    <w:p>
      <w:pPr>
        <w:pStyle w:val="Standard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silový kabel -1kV</w:t>
        <w:tab/>
        <w:tab/>
        <w:t>0,3 m</w:t>
        <w:tab/>
        <w:tab/>
        <w:tab/>
        <w:tab/>
        <w:t>0,3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silový kabel -10kV</w:t>
        <w:tab/>
        <w:tab/>
        <w:t>0,5 m</w:t>
        <w:tab/>
        <w:tab/>
        <w:tab/>
        <w:tab/>
        <w:t>0,7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silový kabel -35kV</w:t>
        <w:tab/>
        <w:tab/>
        <w:t>0,5 m</w:t>
        <w:tab/>
        <w:tab/>
        <w:tab/>
        <w:tab/>
        <w:t>1,0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silový kabel -220kV</w:t>
        <w:tab/>
        <w:tab/>
        <w:t>1,0 m</w:t>
        <w:tab/>
        <w:tab/>
        <w:tab/>
        <w:tab/>
        <w:t>2,0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sdělovací kabel</w:t>
        <w:tab/>
        <w:tab/>
        <w:t xml:space="preserve">0,5 m (spec.015m) </w:t>
        <w:tab/>
        <w:tab/>
        <w:t>0,8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plynovod NTL</w:t>
        <w:tab/>
        <w:tab/>
        <w:tab/>
        <w:t>0,15 m</w:t>
        <w:tab/>
        <w:tab/>
        <w:tab/>
        <w:tab/>
        <w:t>0,5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plynovod STL</w:t>
        <w:tab/>
        <w:tab/>
        <w:tab/>
        <w:t>0,15 m</w:t>
        <w:tab/>
        <w:tab/>
        <w:tab/>
        <w:tab/>
        <w:t>0,5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vodovod</w:t>
        <w:tab/>
        <w:tab/>
        <w:tab/>
        <w:t>0,2 m</w:t>
        <w:tab/>
        <w:tab/>
        <w:tab/>
        <w:tab/>
        <w:t>1,0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 xml:space="preserve">kabelovod </w:t>
        <w:tab/>
        <w:tab/>
        <w:tab/>
        <w:t>0,15 m</w:t>
        <w:tab/>
        <w:tab/>
        <w:tab/>
        <w:tab/>
        <w:t>0,3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kanalizace,stokové sitě</w:t>
        <w:tab/>
        <w:t>0,15 m</w:t>
        <w:tab/>
        <w:tab/>
        <w:tab/>
        <w:tab/>
        <w:t>0,3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potrubní pošta</w:t>
        <w:tab/>
        <w:tab/>
        <w:tab/>
        <w:t>0,23 m</w:t>
        <w:tab/>
        <w:tab/>
        <w:tab/>
        <w:tab/>
        <w:t>0,3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kolektor</w:t>
        <w:tab/>
        <w:tab/>
        <w:tab/>
        <w:t>0,2 m</w:t>
        <w:tab/>
        <w:tab/>
        <w:tab/>
        <w:tab/>
        <w:t>0,3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  <w:tab/>
        <w:t>koleje tramvaj.dráhy</w:t>
        <w:tab/>
        <w:tab/>
        <w:t>1,0 m</w:t>
        <w:tab/>
        <w:tab/>
        <w:tab/>
        <w:tab/>
        <w:t>1,2 m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</w:r>
    </w:p>
    <w:p>
      <w:pPr>
        <w:pStyle w:val="Standard"/>
        <w:rPr/>
      </w:pPr>
      <w:r>
        <w:rPr>
          <w:b/>
          <w:bCs/>
          <w:sz w:val="26"/>
          <w:szCs w:val="26"/>
          <w:u w:val="single"/>
        </w:rPr>
        <w:t>6.   Bezpečnost prác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andard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color w:val="FF0000"/>
        </w:rPr>
        <w:tab/>
      </w:r>
      <w:r>
        <w:rPr>
          <w:rFonts w:cs="Times New Roman"/>
        </w:rPr>
        <w:t>Při montáži  zařízení a při jeho provozu je nutné dodržovat všechny předpisy týkající se BOZP při výstavbě, zejména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 xml:space="preserve">Zákon č. 309/2006 Sb., nařízení vlády (dále jen NV) NV č. 362/2005 Sb., NV č. 591/2006 Sb., NV 101/2005 Sb., NV č 378/2006 Sb., + zákoník práce zákon č. 262/2006 Sb., část pátá § 101- §108. Technická zařízení pro výstavbu a následný provoz jsou zajištěna proti možnému poškození a užití nepovolanou osobou odpovídajícím způsobem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>Při provádění montáží je nutno dodržovat příslušné bezpečnostní předpisy.  Bezpečnost pracovníků, pracoviště a okolí je zajištěno technickými a organizačními opatřeními. Technická opatření spočívají ve striktním používaní osobních ochranných pracovních pomůcek, označení komunikačních prostor pro manipulaci zařízení, prostory s nebezpečím úrazu označit. Organizační opatření spočívají v náležitém poučení pracovníků na možný výskyt nebezpečí úrazu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Zařízení bude uvedeno do provozu po provedení všech předepsaných zkoušek a revizí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7. 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stupeň DPS- dokumentace pro provádění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ab/>
        <w:t>Materiály a zařízení v projektu označené obchodním názvem určují standard a je možné je zaměnit pouze za jiné shodných vlastností a technických parametrů. Tyto případné změny nebo doplňky je třeba předem projednat a nechat písemně schválit projektantem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>Veškeré zařízení musí být namontováno a zprovozněno dle montážních a instalačních návodů jednotlivých dodavatelů technologie. Případné další změny nebo doplňky je třeba předem projednat a nechat písemně schválit projektantem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Projektová dokumentace včetně všech příloh je duševním vlastnictvím projektanta. Objednatel této dokumentace je oprávněn ji využít k účelům stavebního řízení. Jiné osoby nejsou bez předchozího souhlasu projektanta tuto dokumentaci ani její část jakkoli využívat, kopírovat nebo zpřístupňovat třetím osobám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sz w:val="26"/>
          <w:szCs w:val="26"/>
          <w:u w:val="single"/>
        </w:rPr>
      </w:pPr>
      <w:r>
        <w:rPr>
          <w:b/>
          <w:caps/>
          <w:sz w:val="26"/>
          <w:szCs w:val="26"/>
          <w:u w:val="single"/>
        </w:rPr>
        <w:t>8.  S</w:t>
      </w:r>
      <w:r>
        <w:rPr>
          <w:b/>
          <w:sz w:val="26"/>
          <w:szCs w:val="26"/>
          <w:u w:val="single"/>
        </w:rPr>
        <w:t>ouvisející ČSN a právní předpisy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vnitřní otopný systém:</w:t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</w:t>
      </w:r>
      <w:r>
        <w:rPr>
          <w:b/>
          <w:bCs/>
          <w:color w:val="FFFFFF"/>
        </w:rPr>
        <w:t>Zákon</w:t>
      </w:r>
    </w:p>
    <w:p>
      <w:pPr>
        <w:pStyle w:val="Normal"/>
        <w:spacing w:lineRule="auto" w:line="276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Indent"/>
        <w:spacing w:lineRule="auto" w:line="276"/>
        <w:ind w:left="0" w:right="-428" w:hanging="0"/>
        <w:rPr>
          <w:u w:val="single"/>
        </w:rPr>
      </w:pPr>
      <w:r>
        <w:rPr>
          <w:u w:val="single"/>
        </w:rPr>
        <w:t>horkovodní přípojka:</w:t>
      </w:r>
    </w:p>
    <w:p>
      <w:pPr>
        <w:pStyle w:val="Normal"/>
        <w:spacing w:lineRule="auto" w:line="276"/>
        <w:ind w:left="2127" w:hanging="212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2127" w:hanging="2127"/>
        <w:rPr/>
      </w:pPr>
      <w:r>
        <w:rPr/>
        <w:t>ČSN-EN 13 941 ( ČSN 38 3370)</w:t>
      </w:r>
      <w:r>
        <w:rPr>
          <w:bCs/>
        </w:rPr>
        <w:t xml:space="preserve"> Navrhování a provádění vedení vodních tepelných sítí bezkanálové sdružené konstrukce předizolovaných potrubí</w:t>
      </w:r>
    </w:p>
    <w:p>
      <w:pPr>
        <w:pStyle w:val="Normal"/>
        <w:spacing w:lineRule="auto" w:line="276"/>
        <w:ind w:left="2160" w:hanging="2160"/>
        <w:rPr/>
      </w:pPr>
      <w:r>
        <w:rPr/>
        <w:t>ČSN 13 0101</w:t>
        <w:tab/>
        <w:t>Bezpečnostní technika.Potrubí pro páru a horkou vodu.Všeobecné požadavky na projektování</w:t>
      </w:r>
    </w:p>
    <w:p>
      <w:pPr>
        <w:pStyle w:val="Normal"/>
        <w:spacing w:lineRule="auto" w:line="276"/>
        <w:ind w:left="2160" w:hanging="2160"/>
        <w:rPr/>
      </w:pPr>
      <w:r>
        <w:rPr/>
        <w:t>ČSN 13 0104</w:t>
        <w:tab/>
        <w:t>Bezpečnostní technika. Potrubí pro páru a horkou vodu. Dokumentace</w:t>
      </w:r>
    </w:p>
    <w:p>
      <w:pPr>
        <w:pStyle w:val="Normal"/>
        <w:spacing w:lineRule="auto" w:line="276"/>
        <w:ind w:left="2160" w:hanging="2160"/>
        <w:rPr/>
      </w:pPr>
      <w:r>
        <w:rPr/>
        <w:t xml:space="preserve">ČSN 13 0020 </w:t>
        <w:tab/>
        <w:t>Potrubí technické předpisy</w:t>
      </w:r>
    </w:p>
    <w:p>
      <w:pPr>
        <w:pStyle w:val="Normal"/>
        <w:spacing w:lineRule="auto" w:line="276"/>
        <w:ind w:left="2160" w:hanging="2160"/>
        <w:rPr/>
      </w:pPr>
      <w:r>
        <w:rPr/>
        <w:t>ČSN 38 3365</w:t>
        <w:tab/>
        <w:t>Tepelné sítě</w:t>
      </w:r>
    </w:p>
    <w:p>
      <w:pPr>
        <w:pStyle w:val="Normal"/>
        <w:spacing w:lineRule="auto" w:line="276"/>
        <w:rPr/>
      </w:pPr>
      <w:r>
        <w:rPr/>
        <w:t>ČSN 73 6005</w:t>
        <w:tab/>
        <w:tab/>
        <w:t>Prostorová uspořádání sítí technického vybavení</w:t>
      </w:r>
    </w:p>
    <w:p>
      <w:pPr>
        <w:pStyle w:val="Normal"/>
        <w:spacing w:lineRule="auto" w:line="276"/>
        <w:rPr/>
      </w:pPr>
      <w:r>
        <w:rPr/>
        <w:t xml:space="preserve">ČSN-EN 13 480 1 </w:t>
        <w:tab/>
        <w:t>Kovová průmyslová potrubí- Všobecně</w:t>
      </w:r>
    </w:p>
    <w:p>
      <w:pPr>
        <w:pStyle w:val="Normal"/>
        <w:spacing w:lineRule="auto" w:line="276"/>
        <w:rPr/>
      </w:pPr>
      <w:r>
        <w:rPr/>
        <w:t xml:space="preserve">ČSN-EN 13 480 2 </w:t>
        <w:tab/>
        <w:t>Kovová průmyslová potrubí- Materiály</w:t>
      </w:r>
    </w:p>
    <w:p>
      <w:pPr>
        <w:pStyle w:val="Normal"/>
        <w:spacing w:lineRule="auto" w:line="276"/>
        <w:rPr/>
      </w:pPr>
      <w:r>
        <w:rPr/>
        <w:t xml:space="preserve">ČSN-EN 13 480 3 </w:t>
        <w:tab/>
        <w:t>Kovová průmyslová potrubí- Konstrukce a výpočet</w:t>
      </w:r>
    </w:p>
    <w:p>
      <w:pPr>
        <w:pStyle w:val="Normal"/>
        <w:spacing w:lineRule="auto" w:line="276"/>
        <w:rPr/>
      </w:pPr>
      <w:r>
        <w:rPr/>
        <w:t xml:space="preserve">ČSN-EN 13 480 4 </w:t>
        <w:tab/>
        <w:t>Kovová průmyslová potrubí- Výroba a montáž</w:t>
      </w:r>
    </w:p>
    <w:p>
      <w:pPr>
        <w:pStyle w:val="Normal"/>
        <w:spacing w:lineRule="auto" w:line="276"/>
        <w:rPr/>
      </w:pPr>
      <w:r>
        <w:rPr/>
        <w:t xml:space="preserve">ČSN-EN 13 480 5 </w:t>
        <w:tab/>
        <w:t>Kovová průmyslová potrubí- Kontrola a zkoušení</w:t>
      </w:r>
    </w:p>
    <w:p>
      <w:pPr>
        <w:pStyle w:val="Normal"/>
        <w:spacing w:lineRule="auto" w:line="276"/>
        <w:ind w:left="2160" w:hanging="2160"/>
        <w:rPr/>
      </w:pPr>
      <w:r>
        <w:rPr/>
        <w:t xml:space="preserve">ČSN-EN 13 480 6 </w:t>
        <w:tab/>
        <w:t>Kovová průmyslová potrubí- Doplňkové požadavky na potrubí            uložené v zemi</w:t>
      </w:r>
    </w:p>
    <w:p>
      <w:pPr>
        <w:pStyle w:val="Normal"/>
        <w:pBdr>
          <w:bottom w:val="single" w:sz="6" w:space="1" w:color="000000"/>
        </w:pBdr>
        <w:spacing w:lineRule="auto" w:line="276"/>
        <w:ind w:left="2160" w:hanging="2160"/>
        <w:rPr/>
      </w:pPr>
      <w:r>
        <w:rPr/>
        <w:t xml:space="preserve">ČSN-EN 13 480 7 </w:t>
        <w:tab/>
        <w:t>Kovová průmyslová potrubí-Návod na používání postupů      posouzení shody</w:t>
      </w:r>
    </w:p>
    <w:p>
      <w:pPr>
        <w:pStyle w:val="TextBodyIndent"/>
        <w:spacing w:lineRule="auto" w:line="276"/>
        <w:ind w:left="0" w:right="-428" w:hanging="0"/>
        <w:rPr/>
      </w:pPr>
      <w:r>
        <w:rPr/>
      </w:r>
    </w:p>
    <w:p>
      <w:pPr>
        <w:pStyle w:val="TextBodyIndent"/>
        <w:spacing w:lineRule="auto" w:line="276"/>
        <w:ind w:left="0" w:right="-428" w:hanging="0"/>
        <w:rPr/>
      </w:pPr>
      <w:r>
        <w:rPr>
          <w:u w:val="single"/>
        </w:rPr>
        <w:t>obecné:</w:t>
      </w:r>
    </w:p>
    <w:p>
      <w:pPr>
        <w:pStyle w:val="TextBodyIndent"/>
        <w:spacing w:lineRule="auto" w:line="276"/>
        <w:ind w:left="0" w:right="-428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276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276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276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276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u w:val="single"/>
        </w:rPr>
        <w:t>9.  Přílohy- výpočet TZ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660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539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53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929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105493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22:00Z</dcterms:created>
  <dc:creator>Michal</dc:creator>
  <dc:description/>
  <cp:keywords/>
  <dc:language>en-US</dc:language>
  <cp:lastModifiedBy>Boháčková Soňa</cp:lastModifiedBy>
  <cp:lastPrinted>2020-12-09T18:28:00Z</cp:lastPrinted>
  <dcterms:modified xsi:type="dcterms:W3CDTF">2020-12-10T07:00:00Z</dcterms:modified>
  <cp:revision>5</cp:revision>
  <dc:subject/>
  <dc:title>Pionýrů 1, 2</dc:title>
</cp:coreProperties>
</file>